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>В поле развития сиенитов и гранитов куналейского комплекса (</w:t>
      </w:r>
      <w:r>
        <w:rPr>
          <w:i/>
        </w:rPr>
        <w:t>пункт минерализации</w:t>
      </w:r>
      <w:r>
        <w:rPr/>
        <w:t xml:space="preserve"> III-1-7) – зоны катаклаза мощностью от 1 до 6 м с повышенными содержаниями бериллия (0,01–0,06 %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7:00Z</dcterms:created>
  <dc:creator>Kat</dc:creator>
  <dc:description/>
  <cp:keywords/>
  <dc:language>en-US</dc:language>
  <cp:lastModifiedBy>Kat</cp:lastModifiedBy>
  <dcterms:modified xsi:type="dcterms:W3CDTF">2024-05-06T13:38:00Z</dcterms:modified>
  <cp:revision>1</cp:revision>
  <dc:subject/>
  <dc:title>В поле развития сиенитов и гранитов куналейского комплекса (пункт минерализации III-1-7) – зоны катаклаза мощностью от 1 до 6 м с повышенными содержаниями бериллия (0,01–0,06 %)</dc:title>
</cp:coreProperties>
</file>